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ORIU TEHNIC</w:t>
      </w:r>
    </w:p>
    <w:p>
      <w:pPr>
        <w:pStyle w:val="ListParagraph"/>
        <w:numPr>
          <w:ilvl w:val="0"/>
          <w:numId w:val="3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mplasament imobil</w:t>
      </w:r>
      <w:r>
        <w:rPr>
          <w:rFonts w:cs="Times New Roman" w:ascii="Times New Roman" w:hAnsi="Times New Roman"/>
          <w:sz w:val="24"/>
          <w:szCs w:val="24"/>
        </w:rPr>
        <w:t>: Imobilul este situat in intravilanul localitatii Ploiesti, Tarla 13, Parcela CTD 194 conform planului de incadrare in zona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Tipul lucrări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tinerea avizului de receptie a lucrarilor pentru </w:t>
      </w:r>
      <w:r>
        <w:rPr>
          <w:rFonts w:cs="Times New Roman" w:ascii="Times New Roman" w:hAnsi="Times New Roman"/>
          <w:b/>
          <w:bCs/>
          <w:sz w:val="24"/>
          <w:szCs w:val="24"/>
        </w:rPr>
        <w:t>STUDIU TOPOGRAFIC – PU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202020"/>
          <w:sz w:val="24"/>
          <w:szCs w:val="24"/>
          <w:lang w:val="fr-FR"/>
        </w:rPr>
        <w:t>SCHIMBARE DESTINATIE DIN ZONA PERDELE DE PROTECTIE IN ZONA UNITATII INDUSTRIALE SI DEPOZITARE PENTRU REALIZAREA OBIECTIVULUI - MODERNIZARE STATIE DE TRATARE MECANO-BIOLOGICA A DESEURILOR PLOIESTI, PRIN CONSTRUIRE LINIE DE PRODUCERE SRF, IN VEDEREA OBTINERII ENERGIEI DIN DESEURI</w:t>
      </w:r>
      <w:r>
        <w:rPr>
          <w:rFonts w:cs="Times New Roman" w:ascii="Times New Roman" w:hAnsi="Times New Roman"/>
          <w:b/>
          <w:bCs/>
          <w:color w:val="202020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Scurtă prezentare a situaţiei din teren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Imobilul este situat in intravilan localitatii Ploiesti, Tarla 13, Parcela CTD 194, Jud. Prahova.</w:t>
      </w:r>
    </w:p>
    <w:p>
      <w:pPr>
        <w:pStyle w:val="ListParagraph"/>
        <w:spacing w:lineRule="auto" w:line="360" w:before="0" w:after="28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uprafata terenului studiat este de </w:t>
      </w:r>
      <w:r>
        <w:rPr>
          <w:rFonts w:cs="Times New Roman" w:ascii="Times New Roman" w:hAnsi="Times New Roman"/>
          <w:b/>
          <w:bCs/>
          <w:sz w:val="24"/>
          <w:szCs w:val="24"/>
        </w:rPr>
        <w:t>40.05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28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neficiarul lucrarii</w:t>
      </w:r>
      <w:r>
        <w:rPr>
          <w:rFonts w:cs="Times New Roman" w:ascii="Times New Roman" w:hAnsi="Times New Roman"/>
          <w:b/>
          <w:bCs/>
          <w:sz w:val="24"/>
          <w:szCs w:val="24"/>
        </w:rPr>
        <w:t>: Judetul PRAHOVA prin Consiliul Judetean Prahova</w:t>
      </w:r>
    </w:p>
    <w:p>
      <w:pPr>
        <w:pStyle w:val="ListParagraph"/>
        <w:spacing w:lineRule="auto" w:line="360" w:before="2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xecutant</w:t>
      </w:r>
      <w:r>
        <w:rPr>
          <w:rFonts w:cs="Times New Roman" w:ascii="Times New Roman" w:hAnsi="Times New Roman"/>
          <w:sz w:val="24"/>
          <w:szCs w:val="24"/>
        </w:rPr>
        <w:t>: SC TOTAL BUSINESS LAND SRL, prin Ing. STANESCU RAZVAN FLORIAN</w:t>
      </w:r>
    </w:p>
    <w:p>
      <w:pPr>
        <w:pStyle w:val="ListParagraph"/>
        <w:spacing w:lineRule="auto" w:line="360" w:before="280" w:after="0"/>
        <w:contextualSpacing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arul lucrarii in registrul propriu</w:t>
      </w:r>
      <w:r>
        <w:rPr>
          <w:rFonts w:cs="Times New Roman" w:ascii="Times New Roman" w:hAnsi="Times New Roman"/>
          <w:sz w:val="24"/>
          <w:szCs w:val="24"/>
        </w:rPr>
        <w:t>: 122</w:t>
      </w:r>
    </w:p>
    <w:p>
      <w:pPr>
        <w:pStyle w:val="ListParagraph"/>
        <w:spacing w:lineRule="auto" w:line="360" w:before="28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enul de executie al lucrarii este : 31.12.2021</w:t>
      </w:r>
    </w:p>
    <w:p>
      <w:pPr>
        <w:pStyle w:val="ListParagraph"/>
        <w:spacing w:lineRule="auto" w:line="360" w:before="280" w:after="0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peraţiuni topo-cadastrale efectuat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entru întocmirea documentaţiei tehnice solicitate, în sistemul de proiecție Stereografic 1970 și în sistem de cote Marea Neagră, se va recurge la tehnologia GNSS. Se vor determinat punctele GPS 1 si GPS 2 cu echipamentul GPS RTK Spectra SP60 folosind datele furnizate de Sistemul Național ROMPOS, Iar punctele de contur vor fi radiate folosind Statia totala Leica TS06 Plus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izia sistemului GPS RTK Spectra SP60, în modul RTK static este de 5 mm + 0.5 ppm pe orizontală și de 10 mm + 0.5 ppm pe verticală. Punctele reţelei de ridicare vor fi materializate conform normelor tehnice pentru introducerea cadastrului general, prin picheţi metalici, vopsiți cu vopsea roși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dicarea detaliile planimetrice și altimetrice aflate în interiorul imobilelor se vor face cu ajutorul sistemului GPS RTK Spectra, în modul RTK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izia sistemului GPS RTK Spectra SP60, în modul RTK este de 10 mm + 1 ppm pe orizontală și de 20 mm + 1 ppm pe vertical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dicarea detaliilor planimetrice aflate pe limita imobilelor se vor determina prin metoda radierii din punctele reţelei de ridicare și îndesire, utilizându-se staţia totală LEICA TC 06 Plus, care are o precizie unghiulară de 3”(1 mgon) şi o precizie la măsurarea distanţei de 2mm+2ppm/km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izia măsurătorilor este dată de performanțele tehnice ale aparaturii folosite și se încadrează în normele stabilite pentru terenurile intravilan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 ȋntocmirea planului topografic se va utiliza sistemul de proiecție Stereografic 1970, a cărui origine a sistemului de axe de coordonate rectangulare este ȋn punctul Q0, axa X fiind ȋndreptată către NORD, iar axa Y către EST. Pentru întocmirea planului topografic ȋn format digital și analogic se vor utiliza programele specializate – ZWCAD201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redactarea planurilor se calculeaza detaliile de planimetrie si altimetr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uprafata </w:t>
      </w:r>
      <w:r>
        <w:rPr>
          <w:rFonts w:cs="Times New Roman" w:ascii="Times New Roman" w:hAnsi="Times New Roman"/>
          <w:sz w:val="24"/>
          <w:szCs w:val="24"/>
        </w:rPr>
        <w:t xml:space="preserve">pe care se executa lucrarea (zona studiu) este de </w:t>
      </w:r>
      <w:r>
        <w:rPr>
          <w:rFonts w:cs="Times New Roman" w:ascii="Times New Roman" w:hAnsi="Times New Roman"/>
          <w:b/>
          <w:bCs/>
          <w:sz w:val="24"/>
          <w:szCs w:val="24"/>
        </w:rPr>
        <w:t>40.05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b/>
          <w:bCs/>
          <w:sz w:val="24"/>
          <w:szCs w:val="24"/>
          <w:lang w:val="ro-RO" w:eastAsia="ro-RO" w:bidi="ro-RO"/>
        </w:rPr>
        <w:t>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280"/>
        <w:ind w:left="1080" w:hanging="0"/>
        <w:jc w:val="both"/>
        <w:rPr/>
      </w:pPr>
      <w:r>
        <w:rPr/>
      </w:r>
    </w:p>
    <w:p>
      <w:pPr>
        <w:pStyle w:val="ListParagraph"/>
        <w:spacing w:lineRule="auto" w:line="240" w:before="28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umele si prenumele persoanei autorizate                    </w:t>
      </w:r>
      <w:r>
        <w:rPr>
          <w:rFonts w:cs="Times New Roman" w:ascii="Times New Roman" w:hAnsi="Times New Roman"/>
          <w:sz w:val="24"/>
          <w:szCs w:val="24"/>
        </w:rPr>
        <w:t>Data intocmirii: 08.04.2021</w:t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 TOTAL BUSINESS LAND SRL prin:</w:t>
      </w:r>
    </w:p>
    <w:p>
      <w:pPr>
        <w:pStyle w:val="ListParagraph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Ing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ANESCU RAZVAN FLORIAN</w:t>
      </w:r>
    </w:p>
    <w:p>
      <w:pPr>
        <w:pStyle w:val="ListParagraph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emnătura şi stampila</w:t>
        <w:tab/>
        <w:tab/>
        <w:tab/>
        <w:tab/>
        <w:tab/>
        <w:tab/>
        <w:t xml:space="preserve">                                           ........................................................</w:t>
      </w:r>
      <w:r>
        <w:rPr/>
        <w:t xml:space="preserve"> </w:t>
      </w:r>
    </w:p>
    <w:p>
      <w:pPr>
        <w:pStyle w:val="Normal"/>
        <w:tabs>
          <w:tab w:val="clear" w:pos="720"/>
          <w:tab w:val="left" w:pos="1305" w:leader="none"/>
        </w:tabs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szCs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/>
        <w:bCs/>
        <w:rFonts w:ascii="Times New Roman" w:hAnsi="Times New Roman" w:eastAsia="Times New Roman" w:cs="Times New Roman"/>
        <w:color w:val="000000"/>
        <w:lang w:val="fr-FR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80" w:after="28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Preambul1">
    <w:name w:val="preambul1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280" w:after="28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urvey &amp; Topo Construct</dc:creator>
  <dc:description/>
  <cp:keywords/>
  <dc:language>en-US</dc:language>
  <cp:lastModifiedBy>User</cp:lastModifiedBy>
  <cp:lastPrinted>2021-04-06T14:51:00Z</cp:lastPrinted>
  <dcterms:modified xsi:type="dcterms:W3CDTF">2021-04-07T09:11:00Z</dcterms:modified>
  <cp:revision>23</cp:revision>
  <dc:subject/>
  <dc:title/>
</cp:coreProperties>
</file>